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Sintagma Verbal</w:t>
      </w:r>
    </w:p>
    <w:p>
      <w:pPr>
        <w:pStyle w:val="Heading7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structura del Sintagma Verbal es la que sigu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NÚCLEO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ERBIO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MENTOS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" name="sumbul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bul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Verbo en forma person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Verbo en forma no person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Perífrasis verbal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lgunos desempeñarán la función de Complemento Circunstancial, pero otros pueden desempeñar funciones distintas que afectan a la totalidad de la oración y se llaman complementos oracionales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mplemento Direc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Suplemen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mplemento Indirec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Atribu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mplemento Predicati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mplemento Circunstanci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mplemento Ag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El núcleo del Sintagma Verbal: el Verbo.-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360"/>
        <w:rPr/>
      </w:pPr>
      <w:r>
        <w:rPr/>
        <w:t>El verbo es el núcleo del Sintagma Verbal y, por tanto, del predicado. Llamaremos verbo a toda palabra que es capaz por sí misma, o con ayuda de un sustantivo, de constituir una oración. Semánticamente podemos definir al verbo como la palabra que designa acciones (cantar, coser, etc...), estados o procesos (envejecer, crecer, vivir) que experimentan los se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La forma verbal.-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La forma de los verbos se compone de dos zonas:</w:t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9"/>
        <w:gridCol w:w="4181"/>
      </w:tblGrid>
      <w:tr>
        <w:trPr/>
        <w:tc>
          <w:tcPr>
            <w:tcW w:w="4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LEXEMA</w:t>
            </w:r>
          </w:p>
        </w:tc>
        <w:tc>
          <w:tcPr>
            <w:tcW w:w="4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FEMAS DESINENCIALES</w:t>
            </w:r>
          </w:p>
        </w:tc>
      </w:tr>
      <w:tr>
        <w:trPr/>
        <w:tc>
          <w:tcPr>
            <w:tcW w:w="4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oporta el significado semántico, el contenido absoluto del verbo.</w:t>
            </w:r>
          </w:p>
        </w:tc>
        <w:tc>
          <w:tcPr>
            <w:tcW w:w="4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e añaden al lexema verbal para obtener las distintas formas del verbo. Aportan el significado gramatical, el contenido relativo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Conjugación (vocal temátic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Perso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Númer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Tiemp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Mod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  <w:r>
              <w:rPr/>
              <w:t>Aspec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eamos ahora más detenidamente los distintos morfemas desinenciales del verb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La vocal temática</w:t>
      </w:r>
      <w:r>
        <w:rPr/>
        <w:t xml:space="preserve">.- </w:t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ing1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CONJUGACIÓN</w:t>
            </w:r>
          </w:p>
        </w:tc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ing8"/>
              <w:rPr/>
            </w:pPr>
            <w:r>
              <w:rPr/>
              <w:t>VOCAL TEMÁTICA</w:t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Primera conjugación (infinitivo en –AR)</w:t>
            </w:r>
          </w:p>
        </w:tc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-A-</w:t>
            </w:r>
          </w:p>
          <w:p>
            <w:pPr>
              <w:pStyle w:val="Normal"/>
              <w:rPr/>
            </w:pPr>
            <w:r>
              <w:rPr/>
              <w:t>-E- (Presente de Subjuntivo)</w:t>
            </w:r>
          </w:p>
          <w:p>
            <w:pPr>
              <w:pStyle w:val="Normal"/>
              <w:rPr/>
            </w:pPr>
            <w:r>
              <w:rPr/>
              <w:t>-O- (Presente de Indicativo)</w:t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egunda y tercera conjugación (infinitivos en –ER o –IR)</w:t>
            </w:r>
          </w:p>
        </w:tc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-E-, -I-, -IE-</w:t>
            </w:r>
          </w:p>
          <w:p>
            <w:pPr>
              <w:pStyle w:val="Normal"/>
              <w:rPr/>
            </w:pPr>
            <w:r>
              <w:rPr/>
              <w:t>-A- (Presente de Subjuntivo)</w:t>
            </w:r>
          </w:p>
          <w:p>
            <w:pPr>
              <w:pStyle w:val="Normal"/>
              <w:rPr/>
            </w:pPr>
            <w:r>
              <w:rPr/>
              <w:t>-O- (Presente de Indicativo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orfemas de modo y tiempo</w:t>
      </w:r>
      <w:r>
        <w:rPr/>
        <w:t>.- Se suelen presentar integrados en un solo morfema (sincretismo verbal): cant – a – SE – mos. A veces, el sincretismo formal del verbo les lleva a presentarse junto con el morfema de vocal temática: com – e – mos // com – i – mos // com – a – mos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orfemas de persona y número</w:t>
      </w:r>
      <w:r>
        <w:rPr/>
        <w:t>.- Tres son las personas gramaticales: la primera persona se refiere al hablante, la segunda al oyente y la tercera a todo ser u objeto que no es el hablante ni el oyente. Los morfemas de persona y número en español son:</w:t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ULAR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AL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ª PERSONA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usencia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MOS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ª PERSONA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S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IS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ª PERSONA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usencia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a aparición en la combinatoria de los morfemas a los que nos hemos referido con anterioridad suele coincidir con la que sigue:</w:t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EXEMA + VOCAL T. + MODO / TIEMPO / ASPECTO + PERSONA / NÚMERO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  <w:t>Aunque a veces, como ya hemos dicho más arriba, suelen producirse neutralizaciones o sincretismo entre diferentes morfemas desinenciale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 conjugación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 xml:space="preserve">La conjugación de un verbo consiste en todas las posibles combinaciones de unas desinencias (morfemas desinenciales) con un lexema verbal, en el caso de las </w:t>
      </w:r>
      <w:r>
        <w:rPr>
          <w:b/>
          <w:bCs/>
          <w:u w:val="single"/>
        </w:rPr>
        <w:t>formas simples</w:t>
      </w:r>
      <w:r>
        <w:rPr/>
        <w:t xml:space="preserve"> del verbo, y del verbo auxiliar ‘HABER’, que lleva las desinencias señaladas, con un participio, en el caso de las </w:t>
      </w:r>
      <w:r>
        <w:rPr>
          <w:b/>
          <w:bCs/>
          <w:u w:val="single"/>
        </w:rPr>
        <w:t>formas compuestas</w:t>
      </w:r>
      <w:r>
        <w:rPr/>
        <w:t xml:space="preserve">. </w:t>
      </w:r>
      <w:r>
        <w:rPr>
          <w:i/>
          <w:iCs/>
        </w:rPr>
        <w:t>(La conjugación regular española – 1ª, 2ª y 3ª- y el verbo ‘haber’ –necesario para formar las formas compuestas- y el verbo ‘ser’ –necesario para montar la voz pasiva- la tienes en el APÉNDICE de este tema: ¡</w:t>
      </w:r>
      <w:r>
        <w:rPr>
          <w:b/>
          <w:bCs/>
          <w:i/>
          <w:iCs/>
        </w:rPr>
        <w:t>estúdiala</w:t>
      </w:r>
      <w:r>
        <w:rPr>
          <w:i/>
          <w:iCs/>
        </w:rPr>
        <w:t>!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n español podemos encontrar diferentes tipos de conjugaciones verbale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19"/>
        </w:numPr>
        <w:rPr/>
      </w:pPr>
      <w:r>
        <w:rPr/>
        <w:t xml:space="preserve">Conjugación </w:t>
      </w:r>
      <w:r>
        <w:rPr>
          <w:b/>
          <w:bCs/>
          <w:u w:val="single"/>
        </w:rPr>
        <w:t>completa</w:t>
      </w:r>
      <w:r>
        <w:rPr/>
        <w:t xml:space="preserve"> (son posibles todas las combinaciones de desinencias y lexemas verbales) o </w:t>
      </w:r>
      <w:r>
        <w:rPr>
          <w:b/>
          <w:bCs/>
          <w:u w:val="single"/>
        </w:rPr>
        <w:t>defectiva</w:t>
      </w:r>
      <w:r>
        <w:rPr/>
        <w:t xml:space="preserve"> (no son posibles todas las combinaciones.</w:t>
      </w:r>
    </w:p>
    <w:p>
      <w:pPr>
        <w:pStyle w:val="Header"/>
        <w:numPr>
          <w:ilvl w:val="0"/>
          <w:numId w:val="3"/>
        </w:numPr>
        <w:rPr/>
      </w:pPr>
      <w:r>
        <w:rPr/>
        <w:t xml:space="preserve">Conjugación </w:t>
      </w:r>
      <w:r>
        <w:rPr>
          <w:b/>
          <w:bCs/>
          <w:u w:val="single"/>
        </w:rPr>
        <w:t>regular</w:t>
      </w:r>
      <w:r>
        <w:rPr/>
        <w:t xml:space="preserve"> (aquella conjugación cuyas combinaciones de desinencias y lexemas verbales son adoptadas por nuevos lexemas) o </w:t>
      </w:r>
      <w:r>
        <w:rPr>
          <w:b/>
          <w:bCs/>
          <w:u w:val="single"/>
        </w:rPr>
        <w:t>irregular</w:t>
      </w:r>
      <w:r>
        <w:rPr/>
        <w:t xml:space="preserve"> (no admite nuevos lexemas verbales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 voz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n nuestro idioma el verbo puede presentar tres construcciones diferentes según sea la actitud del sujeto ante el predicado de la oración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0"/>
        </w:numPr>
        <w:rPr/>
      </w:pPr>
      <w:r>
        <w:rPr>
          <w:b/>
          <w:bCs/>
        </w:rPr>
        <w:t>Voz activa</w:t>
      </w:r>
      <w:r>
        <w:rPr/>
        <w:t xml:space="preserve">.- El sujeto se comporta como agente de la acción verbal: </w:t>
      </w:r>
      <w:r>
        <w:rPr>
          <w:i/>
          <w:iCs/>
        </w:rPr>
        <w:t>Pepe come pan</w:t>
      </w:r>
      <w:r>
        <w:rPr/>
        <w:t>.</w:t>
      </w:r>
    </w:p>
    <w:p>
      <w:pPr>
        <w:pStyle w:val="Header"/>
        <w:numPr>
          <w:ilvl w:val="0"/>
          <w:numId w:val="10"/>
        </w:numPr>
        <w:rPr/>
      </w:pPr>
      <w:r>
        <w:rPr>
          <w:b/>
          <w:bCs/>
        </w:rPr>
        <w:t>Voz pasiva</w:t>
      </w:r>
      <w:r>
        <w:rPr/>
        <w:t xml:space="preserve">.- El sujeto es el paciente de la acción. El verbo presenta la forma de SER + PARTICIPIO: </w:t>
      </w:r>
      <w:r>
        <w:rPr>
          <w:i/>
          <w:iCs/>
        </w:rPr>
        <w:t>El</w:t>
      </w:r>
      <w:r>
        <w:rPr/>
        <w:t xml:space="preserve"> </w:t>
      </w:r>
      <w:r>
        <w:rPr>
          <w:i/>
          <w:iCs/>
        </w:rPr>
        <w:t>pan fue comido por Pepe</w:t>
      </w:r>
      <w:r>
        <w:rPr/>
        <w:t>.</w:t>
      </w:r>
    </w:p>
    <w:p>
      <w:pPr>
        <w:pStyle w:val="Header"/>
        <w:numPr>
          <w:ilvl w:val="0"/>
          <w:numId w:val="10"/>
        </w:numPr>
        <w:rPr/>
      </w:pPr>
      <w:r>
        <w:rPr>
          <w:b/>
          <w:bCs/>
        </w:rPr>
        <w:t>Pasiva-refleja</w:t>
      </w:r>
      <w:r>
        <w:rPr/>
        <w:t xml:space="preserve">.- El sujeto es paciente de la acción. El verbo presenta la forma de SE + VERBO EN ACTIVA: </w:t>
      </w:r>
      <w:r>
        <w:rPr>
          <w:i/>
          <w:iCs/>
        </w:rPr>
        <w:t>Se firmó la paz por los contendientes</w:t>
      </w:r>
      <w:r>
        <w:rPr/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  <w:r>
        <w:br w:type="page"/>
      </w:r>
    </w:p>
    <w:p>
      <w:pPr>
        <w:pStyle w:val="Header"/>
        <w:numPr>
          <w:ilvl w:val="2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l mod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l modo es un accidente del verbo que permite al hablante hacer notar su actitud personal ante la acción verbal. En el verbo español hablamos de tres modo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</w:r>
    </w:p>
    <w:p>
      <w:pPr>
        <w:pStyle w:val="Header"/>
        <w:numPr>
          <w:ilvl w:val="0"/>
          <w:numId w:val="21"/>
        </w:numPr>
        <w:rPr/>
      </w:pPr>
      <w:r>
        <w:rPr/>
        <w:t>Modo indicativo.- Expresa contenidos o hechos reales u objetivos vistos por el hablante como seguros.</w:t>
      </w:r>
    </w:p>
    <w:p>
      <w:pPr>
        <w:pStyle w:val="Header"/>
        <w:numPr>
          <w:ilvl w:val="0"/>
          <w:numId w:val="8"/>
        </w:numPr>
        <w:rPr/>
      </w:pPr>
      <w:r>
        <w:rPr/>
        <w:t>Modo subjuntivo.- Expresa deseos, posibilidades, irrealidades... El hablante ve los hechos como ficción.</w:t>
      </w:r>
    </w:p>
    <w:p>
      <w:pPr>
        <w:pStyle w:val="Header"/>
        <w:numPr>
          <w:ilvl w:val="0"/>
          <w:numId w:val="8"/>
        </w:numPr>
        <w:rPr/>
      </w:pPr>
      <w:r>
        <w:rPr/>
        <w:t>Modo imperativo.- Se emplea para dar órdenes o pedir algo al oyent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l aspect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l aspecto nos indica si la acción verbal está terminada (aspecto perfectivo) o no terminada (aspecto imperfectivo), al margen del tiempo (pasado, presente o futuro) en que se sitú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l aspecto se expresa en español mediante las formas simples (imperfecto, excepto el pretérito perfecto simple) y las formas compuestas (perfecto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Podemos expresar otros aspectos pero debe ser mediante el uso de determinadas perífrasi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l tiemp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s el accidente gramatical del verbo que sirve para poner en relación dos puntos de referencia: el tiempo que queda implicado en los acontecimientos y el punto de referencia que tomamos. Teniendo esto en cuenta, encontramos tres tiempos verbale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2"/>
        </w:numPr>
        <w:rPr/>
      </w:pPr>
      <w:r>
        <w:rPr/>
        <w:t>Presente.- El tiempo que implica el acontecimiento coincide con el momento de comunicación: YO (ahora) CANTO (ahora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hanging="0"/>
        <w:rPr/>
      </w:pPr>
      <w:r>
        <w:rPr/>
        <w:t xml:space="preserve">Pero el presente no siempre tiene que coincidir con el momento de comunicación, ya que podemos desplazarlo hacia el pasado </w:t>
      </w:r>
      <w:r>
        <w:rPr>
          <w:i/>
          <w:iCs/>
        </w:rPr>
        <w:t>(En el siglo XIII domina el sistema feudal</w:t>
      </w:r>
      <w:r>
        <w:rPr/>
        <w:t>) o hacia el futuro (</w:t>
      </w:r>
      <w:r>
        <w:rPr>
          <w:i/>
          <w:iCs/>
        </w:rPr>
        <w:t>mañana canto en tu bar</w:t>
      </w:r>
      <w:r>
        <w:rPr/>
        <w:t>).</w:t>
      </w:r>
    </w:p>
    <w:p>
      <w:pPr>
        <w:pStyle w:val="Header"/>
        <w:numPr>
          <w:ilvl w:val="0"/>
          <w:numId w:val="12"/>
        </w:numPr>
        <w:rPr/>
      </w:pPr>
      <w:r>
        <w:rPr/>
        <w:t>Pasado.- El tiempo implicado en el acontecimiento es anterior al presente.</w:t>
      </w:r>
    </w:p>
    <w:p>
      <w:pPr>
        <w:pStyle w:val="Header"/>
        <w:numPr>
          <w:ilvl w:val="0"/>
          <w:numId w:val="12"/>
        </w:numPr>
        <w:rPr/>
      </w:pPr>
      <w:r>
        <w:rPr/>
        <w:t>Futuro.- El tiempo implicado en el acontecimiento es posterior al present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1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Los usos del verbo.- Usos rectos y usos trasladados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180"/>
        <w:rPr/>
      </w:pPr>
      <w:r>
        <w:rPr/>
        <w:t xml:space="preserve">Una forma verbal diremos que presenta un </w:t>
      </w:r>
      <w:r>
        <w:rPr>
          <w:b/>
          <w:bCs/>
          <w:u w:val="single"/>
        </w:rPr>
        <w:t>uso recto</w:t>
      </w:r>
      <w:r>
        <w:rPr/>
        <w:t xml:space="preserve"> si su significación modal o temporal es la que le corresponde a su situación en el paradigma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416" w:hanging="0"/>
        <w:rPr/>
      </w:pPr>
      <w:r>
        <w:rPr/>
        <w:t xml:space="preserve">PRESENTE: </w:t>
      </w:r>
      <w:r>
        <w:rPr>
          <w:i/>
          <w:iCs/>
        </w:rPr>
        <w:t>Leo un libro</w:t>
      </w:r>
      <w:r>
        <w:rPr/>
        <w:t xml:space="preserve"> (ahora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416" w:hanging="0"/>
        <w:rPr/>
      </w:pPr>
      <w:r>
        <w:rPr/>
        <w:t xml:space="preserve">PASADO: </w:t>
      </w:r>
      <w:r>
        <w:rPr>
          <w:i/>
          <w:iCs/>
        </w:rPr>
        <w:t>Leí un libro</w:t>
      </w:r>
      <w:r>
        <w:rPr/>
        <w:t xml:space="preserve"> (ayer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416" w:hanging="0"/>
        <w:rPr/>
      </w:pPr>
      <w:r>
        <w:rPr/>
        <w:t xml:space="preserve">FUTURO: </w:t>
      </w:r>
      <w:r>
        <w:rPr>
          <w:i/>
          <w:iCs/>
        </w:rPr>
        <w:t>Leeré un libro</w:t>
      </w:r>
      <w:r>
        <w:rPr/>
        <w:t xml:space="preserve"> (mañana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  <w:t xml:space="preserve">En cambio, hablaremos de </w:t>
      </w:r>
      <w:r>
        <w:rPr>
          <w:b/>
          <w:bCs/>
          <w:u w:val="single"/>
        </w:rPr>
        <w:t>uso trasladado</w:t>
      </w:r>
      <w:r>
        <w:rPr/>
        <w:t xml:space="preserve"> cuando esa significación modal o temporal no corresponda con su situación en el paradigma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firstLine="708"/>
        <w:rPr/>
      </w:pPr>
      <w:r>
        <w:rPr>
          <w:i/>
          <w:iCs/>
        </w:rPr>
        <w:t>Colón descubre América en 1492</w:t>
      </w:r>
      <w:r>
        <w:rPr/>
        <w:t xml:space="preserve"> (pasad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firstLine="708"/>
        <w:rPr/>
      </w:pPr>
      <w:r>
        <w:rPr/>
        <w:t>¿</w:t>
      </w:r>
      <w:r>
        <w:rPr>
          <w:i/>
          <w:iCs/>
        </w:rPr>
        <w:t>Qué deseaba, señora</w:t>
      </w:r>
      <w:r>
        <w:rPr/>
        <w:t>? (presente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firstLine="708"/>
        <w:rPr/>
      </w:pPr>
      <w:r>
        <w:rPr>
          <w:i/>
          <w:iCs/>
        </w:rPr>
        <w:t>Irás a ver a tu abuela sin quejarte</w:t>
      </w:r>
      <w:r>
        <w:rPr/>
        <w:t xml:space="preserve"> (imperativ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  <w:t xml:space="preserve">Hagamos ahora un repaso por los principales </w:t>
      </w:r>
      <w:r>
        <w:rPr>
          <w:b/>
          <w:bCs/>
        </w:rPr>
        <w:t>usos trasladados</w:t>
      </w:r>
      <w:r>
        <w:rPr/>
        <w:t xml:space="preserve"> del verbo en español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708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2323"/>
        <w:gridCol w:w="1979"/>
        <w:gridCol w:w="3163"/>
      </w:tblGrid>
      <w:tr>
        <w:trPr/>
        <w:tc>
          <w:tcPr>
            <w:tcW w:w="231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O</w:t>
            </w:r>
          </w:p>
        </w:tc>
        <w:tc>
          <w:tcPr>
            <w:tcW w:w="232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EMP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O TRASLADAD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MPLO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dicativo</w:t>
            </w:r>
          </w:p>
        </w:tc>
        <w:tc>
          <w:tcPr>
            <w:tcW w:w="2323" w:type="dxa"/>
            <w:vMerge w:val="restart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esente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Históric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lón descubre América en 1492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Habitual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algo de clase a las 3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nmediat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hora mismo subo a casa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Futur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Mañana estoy en Sevilla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mperativ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Vas y le pides perdón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ermanente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os y dos son cuatro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restart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etérito Imperfect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rtesí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Yo quería un certificado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nminenci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Ya salía cuando oí tu llamada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Fantasí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Yo era un príncipe y tú un dragón, ¿de acuerdo?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Reiterativ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Yo siempre iba a la casa de mis abuelos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etérito Pluscuamperfect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rtesí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Yo había venido a consultarle una duda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etérito Perfect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Futur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En un minuto he acabado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restart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Futuro Imperfect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robabilidad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El paquete pesará unos diez kilos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rtesí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¿Querrá usted contribuir con su donativo?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ncesiv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erá verdad, pero no lo parece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ntensificador en la exclamación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¡Serás sinvergüenza!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mperativ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¡Hoy no saldrás!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Futuro Perfecto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robabilidad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i el suelo está mojado, habrá llovido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restart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Condicional Simple</w:t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robabilidad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erían las seis cuando llegó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rtesía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¿Le importaría decirme la hora?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9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ncesivo</w:t>
            </w:r>
          </w:p>
        </w:tc>
        <w:tc>
          <w:tcPr>
            <w:tcW w:w="316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ería fácil, pero pocos acertaron</w:t>
            </w:r>
          </w:p>
        </w:tc>
      </w:tr>
      <w:tr>
        <w:trPr>
          <w:trHeight w:val="1134" w:hRule="atLeast"/>
        </w:trPr>
        <w:tc>
          <w:tcPr>
            <w:tcW w:w="2313" w:type="dxa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ubjuntivo</w:t>
            </w:r>
          </w:p>
        </w:tc>
        <w:tc>
          <w:tcPr>
            <w:tcW w:w="7465" w:type="dxa"/>
            <w:gridSpan w:val="3"/>
            <w:tcBorders>
              <w:top w:val="single" w:sz="24" w:space="0" w:color="C0C0C0"/>
              <w:left w:val="single" w:sz="24" w:space="0" w:color="C0C0C0"/>
              <w:bottom w:val="single" w:sz="24" w:space="0" w:color="C0C0C0"/>
              <w:right w:val="single" w:sz="2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Las formas de subjuntivo tienen una significación temporal muy poco estable, lo que provoca que se desplacen en el eje temporal con gran facilidad: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uan me dijo que volviera hoy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uan me dijo que volviera ayer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uan me dijo que volviera mañana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De las formas del subjuntivo debemos señalar el escaso uso de las formas de futuro, que solo perviven en el lenguaje jurídico (</w:t>
            </w:r>
            <w:r>
              <w:rPr>
                <w:i/>
                <w:iCs/>
              </w:rPr>
              <w:t>A quien correspondiere</w:t>
            </w:r>
            <w:r>
              <w:rPr/>
              <w:t>) y en el proverbial (</w:t>
            </w:r>
            <w:r>
              <w:rPr>
                <w:i/>
                <w:iCs/>
              </w:rPr>
              <w:t>Donde fueres haz lo que vieres</w:t>
            </w:r>
            <w:r>
              <w:rPr/>
              <w:t>).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1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Las formas no personales del verb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as formas no personales del verbo se caracterizan, como su propio nombre indica, por no admitir los morfemas desinenciales de persona y número. En español poseemos tres formas no personales que se oponen entre sí por el aspecto expresado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UNDIO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NITIVO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IO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oceso en desarrollo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Forma neutra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roceso terminado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2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l infinitiv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 xml:space="preserve">La estructura formal del infinitivo e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/>
      </w:pPr>
      <w:r>
        <w:rPr/>
        <w:t>LEXEMA + VOCAL TEMÁTICA + R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Y presenta dos formas: infinitivo simple (</w:t>
      </w:r>
      <w:r>
        <w:rPr>
          <w:i/>
          <w:iCs/>
        </w:rPr>
        <w:t>amar</w:t>
      </w:r>
      <w:r>
        <w:rPr/>
        <w:t>) e infinitivo compuesto (</w:t>
      </w:r>
      <w:r>
        <w:rPr>
          <w:i/>
          <w:iCs/>
        </w:rPr>
        <w:t>haber amado</w:t>
      </w:r>
      <w:r>
        <w:rPr/>
        <w:t>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os infinitivos son formas híbridas de sustantivo y verbo lo que explica sus dos usos principale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3"/>
        </w:numPr>
        <w:rPr/>
      </w:pPr>
      <w:r>
        <w:rPr>
          <w:b/>
          <w:bCs/>
        </w:rPr>
        <w:t>Uso verbal</w:t>
      </w:r>
      <w:r>
        <w:rPr/>
        <w:t xml:space="preserve">.- Se produce cuando va referido a un sujeto y cuando tiene capacidad de llevar en el predicado diferentes complementos: </w:t>
      </w:r>
      <w:r>
        <w:rPr>
          <w:i/>
          <w:iCs/>
        </w:rPr>
        <w:t xml:space="preserve">He visto a Pepe </w:t>
      </w:r>
      <w:r>
        <w:rPr>
          <w:i/>
          <w:iCs/>
          <w:u w:val="single"/>
        </w:rPr>
        <w:t>comer</w:t>
      </w:r>
      <w:r>
        <w:rPr>
          <w:i/>
          <w:iCs/>
        </w:rPr>
        <w:t xml:space="preserve"> en tu casa</w:t>
      </w:r>
      <w:r>
        <w:rPr/>
        <w:t>.</w:t>
      </w:r>
    </w:p>
    <w:p>
      <w:pPr>
        <w:pStyle w:val="Header"/>
        <w:numPr>
          <w:ilvl w:val="0"/>
          <w:numId w:val="9"/>
        </w:numPr>
        <w:rPr/>
      </w:pPr>
      <w:r>
        <w:rPr>
          <w:b/>
          <w:bCs/>
        </w:rPr>
        <w:t>Uso nominal</w:t>
      </w:r>
      <w:r>
        <w:rPr/>
        <w:t>.- En estos casos, el infinitivo no se refiere a ningún sujeto y funciona como núcleo de un sintagma nominal (</w:t>
      </w:r>
      <w:r>
        <w:rPr>
          <w:i/>
          <w:iCs/>
        </w:rPr>
        <w:t xml:space="preserve">Me relaja </w:t>
      </w:r>
      <w:r>
        <w:rPr>
          <w:i/>
          <w:iCs/>
          <w:u w:val="single"/>
        </w:rPr>
        <w:t>el cantar del viento</w:t>
      </w:r>
      <w:r>
        <w:rPr/>
        <w:t>). En estos casos puede incluso adquirir los morfemas desinenciales propios del sustantivo (</w:t>
      </w:r>
      <w:r>
        <w:rPr>
          <w:i/>
          <w:iCs/>
        </w:rPr>
        <w:t xml:space="preserve">Los </w:t>
      </w:r>
      <w:r>
        <w:rPr>
          <w:i/>
          <w:iCs/>
          <w:u w:val="single"/>
        </w:rPr>
        <w:t>cantares</w:t>
      </w:r>
      <w:r>
        <w:rPr>
          <w:i/>
          <w:iCs/>
        </w:rPr>
        <w:t xml:space="preserve"> de la tierra mía</w:t>
      </w:r>
      <w:r>
        <w:rPr/>
        <w:t>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l gerundi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a estructura formal es..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/>
      </w:pPr>
      <w:r>
        <w:rPr/>
        <w:t>LEXEMA + VOCAL TEMÁTICA + ND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Igual que el infinitivo, presenta dos formas: una simple (</w:t>
      </w:r>
      <w:r>
        <w:rPr>
          <w:i/>
          <w:iCs/>
        </w:rPr>
        <w:t>amando</w:t>
      </w:r>
      <w:r>
        <w:rPr/>
        <w:t>) y una compuesta (</w:t>
      </w:r>
      <w:r>
        <w:rPr>
          <w:i/>
          <w:iCs/>
        </w:rPr>
        <w:t>habiendo amado</w:t>
      </w:r>
      <w:r>
        <w:rPr/>
        <w:t>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os gerundios son formas híbridas de verbo y adverbio. Veamos los rasgos comunes que presenta con una y otra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4"/>
        </w:numPr>
        <w:rPr/>
      </w:pPr>
      <w:r>
        <w:rPr>
          <w:b/>
          <w:bCs/>
        </w:rPr>
        <w:t>Rasgos comunes con los verbos</w:t>
      </w:r>
      <w:r>
        <w:rPr/>
        <w:t>.- Puede llevar sujeto y complementos (</w:t>
      </w:r>
      <w:r>
        <w:rPr>
          <w:i/>
          <w:iCs/>
        </w:rPr>
        <w:t xml:space="preserve">Vi a Pepe </w:t>
      </w:r>
      <w:r>
        <w:rPr>
          <w:i/>
          <w:iCs/>
          <w:u w:val="single"/>
        </w:rPr>
        <w:t>comiendo manzanas</w:t>
      </w:r>
      <w:r>
        <w:rPr/>
        <w:t>)</w:t>
      </w:r>
    </w:p>
    <w:p>
      <w:pPr>
        <w:pStyle w:val="Header"/>
        <w:numPr>
          <w:ilvl w:val="0"/>
          <w:numId w:val="2"/>
        </w:numPr>
        <w:rPr/>
      </w:pPr>
      <w:r>
        <w:rPr>
          <w:b/>
          <w:bCs/>
        </w:rPr>
        <w:t>Rasgos comunes con los adverbios</w:t>
      </w:r>
      <w:r>
        <w:rPr/>
        <w:t>.- Puede desempeñar la función característica de éstos: la de complemento circunstancial (</w:t>
      </w:r>
      <w:r>
        <w:rPr>
          <w:i/>
          <w:iCs/>
        </w:rPr>
        <w:t xml:space="preserve">Salí </w:t>
      </w:r>
      <w:r>
        <w:rPr>
          <w:i/>
          <w:iCs/>
          <w:u w:val="single"/>
        </w:rPr>
        <w:t>corriendo</w:t>
      </w:r>
      <w:r>
        <w:rPr/>
        <w:t>)</w:t>
      </w:r>
    </w:p>
    <w:p>
      <w:pPr>
        <w:pStyle w:val="Header"/>
        <w:numPr>
          <w:ilvl w:val="0"/>
          <w:numId w:val="2"/>
        </w:numPr>
        <w:rPr/>
      </w:pPr>
      <w:r>
        <w:rPr>
          <w:b/>
          <w:bCs/>
        </w:rPr>
        <w:t>Rasgos comunes con los adjetivos</w:t>
      </w:r>
      <w:r>
        <w:rPr/>
        <w:t>.- Puede realizar la función de complemento predicativo (</w:t>
      </w:r>
      <w:r>
        <w:rPr>
          <w:i/>
          <w:iCs/>
        </w:rPr>
        <w:t>Vi una hoja cayendo de un árbol</w:t>
      </w:r>
      <w:r>
        <w:rPr/>
        <w:t>) y la de adyacente de un sustantivo (</w:t>
      </w:r>
      <w:r>
        <w:rPr>
          <w:i/>
          <w:iCs/>
        </w:rPr>
        <w:t>No cojas el agua hirviendo</w:t>
      </w:r>
      <w:r>
        <w:rPr/>
        <w:t>). Algunos admiten el diminutivo (</w:t>
      </w:r>
      <w:r>
        <w:rPr>
          <w:i/>
          <w:iCs/>
        </w:rPr>
        <w:t>callandito, andandito</w:t>
      </w:r>
      <w:r>
        <w:rPr/>
        <w:t>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2"/>
          <w:numId w:val="1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l participi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a estructura formal es..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/>
      </w:pPr>
      <w:r>
        <w:rPr/>
        <w:t>LEXEMA + VOCAL TEMÁTICA + D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Como las formas anteriores, el participio también es un híbrido, en este caso de adjetivo y verbo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5"/>
        </w:numPr>
        <w:rPr/>
      </w:pPr>
      <w:r>
        <w:rPr>
          <w:b/>
          <w:bCs/>
        </w:rPr>
        <w:t>Rasgos comunes con los adjetivos</w:t>
      </w:r>
      <w:r>
        <w:rPr/>
        <w:t>.- Se manifiesta cuando el participio se integra en un sintagma nominal y adquiere los morfemas de género y número que le exige la concordancia con el sustantivo (</w:t>
      </w:r>
      <w:r>
        <w:rPr>
          <w:i/>
          <w:iCs/>
        </w:rPr>
        <w:t>Me puse un traje remendado</w:t>
      </w:r>
      <w:r>
        <w:rPr/>
        <w:t>).</w:t>
      </w:r>
    </w:p>
    <w:p>
      <w:pPr>
        <w:pStyle w:val="Header"/>
        <w:numPr>
          <w:ilvl w:val="0"/>
          <w:numId w:val="13"/>
        </w:numPr>
        <w:rPr/>
      </w:pPr>
      <w:r>
        <w:rPr>
          <w:b/>
          <w:bCs/>
        </w:rPr>
        <w:t>Rasgos comunes con los verbos</w:t>
      </w:r>
      <w:r>
        <w:rPr/>
        <w:t>.- Se puede dar en diversas construcciones:</w:t>
      </w:r>
    </w:p>
    <w:p>
      <w:pPr>
        <w:pStyle w:val="Header"/>
        <w:tabs>
          <w:tab w:val="left" w:pos="720" w:leader="none"/>
          <w:tab w:val="center" w:pos="4252" w:leader="none"/>
          <w:tab w:val="right" w:pos="8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Verbo auxiliado en las formas compuestas (Hemos vivido tiempos mejores).</w:t>
      </w:r>
    </w:p>
    <w:p>
      <w:pPr>
        <w:pStyle w:val="Header"/>
        <w:tabs>
          <w:tab w:val="left" w:pos="720" w:leader="none"/>
          <w:tab w:val="center" w:pos="4252" w:leader="none"/>
          <w:tab w:val="right" w:pos="8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Verbo auxiliado en perífrasis terminativas (Queda dicho lo importante).</w:t>
      </w:r>
    </w:p>
    <w:p>
      <w:pPr>
        <w:pStyle w:val="Header"/>
        <w:tabs>
          <w:tab w:val="left" w:pos="720" w:leader="none"/>
          <w:tab w:val="center" w:pos="4252" w:leader="none"/>
          <w:tab w:val="right" w:pos="8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Verbo auxiliado en la voz pasiva (Fueron interrogados hasta el amanecer).</w:t>
      </w:r>
    </w:p>
    <w:p>
      <w:pPr>
        <w:pStyle w:val="Header"/>
        <w:tabs>
          <w:tab w:val="left" w:pos="720" w:leader="none"/>
          <w:tab w:val="center" w:pos="4252" w:leader="none"/>
          <w:tab w:val="right" w:pos="8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 xml:space="preserve">Construcciones absolutas.- Funciona como núcleo de un predicado – y, por tanto, lleva sus complementos- y concuerda con el núcleo del sujeto en género y número. La relación que establece con ese sujeto suele ser de tipo pasivo: </w:t>
      </w:r>
      <w:r>
        <w:rPr>
          <w:i/>
          <w:iCs/>
          <w:u w:val="single"/>
        </w:rPr>
        <w:t>Vencidas las primeras dificultades</w:t>
      </w:r>
      <w:r>
        <w:rPr>
          <w:i/>
          <w:iCs/>
        </w:rPr>
        <w:t>, resulta fácil</w:t>
      </w:r>
      <w:r>
        <w:rPr/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1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Clases de verbos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Encontramos en nuestra lengua verbos de muchas clases diferentes. Estudiemos el siguiente cuadro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4081"/>
        <w:gridCol w:w="3238"/>
      </w:tblGrid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VERBO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CIÓN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MPLO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fec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indican la conclusión o el término de lo que significan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Morir, llegar, entra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mperfec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denotan o significan duración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Pasear, cantar, ama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fec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no tienen una conjugación completa para todas las personas, números, tiempos o modos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bolir, soler, balbuci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nominale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se conjugan siempre con el pronombre personal átono correspondiente, el cual no desempeña ninguna función sintáctica en la oración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rrepentirse, quejarse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ansi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pueden construirse con complemento directo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mer, dormir, tira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transi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no pueden construirse con complemento directo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Vivir, ocurri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pula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, además de desempeñar la función de núcleo de un sintagma verbal, unen un sujeto y su atributo. Son formas vacías de significado.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er, estar, parece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edica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no unen un sujeto y su atributo. Solo realizan la función de núcleo de un sintagma verbal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antar, comer, ...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mipredicativo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verbos predicativos que, a veces, pueden funcionar como copulativos y, por tanto, unir un sujeto y su atributo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Pepe se puso furioso</w:t>
            </w:r>
          </w:p>
        </w:tc>
      </w:tr>
      <w:tr>
        <w:trPr/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uxiliares</w:t>
            </w:r>
          </w:p>
        </w:tc>
        <w:tc>
          <w:tcPr>
            <w:tcW w:w="4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quellos que sirven para formar las formas compuestas o las perífrasis verbales soportando las desinencias verbales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Haber, tener, ...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1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Las perífrasis verbales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180"/>
        <w:rPr/>
      </w:pPr>
      <w:r>
        <w:rPr/>
        <w:t>Son construcciones sintácticas de dos o más verbos que funcionan como núcleo del predicado y sirven para expresar las características de la acción verbal que no pueden señalarse mediante el uso de las formas simples o compuesta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La estructura de las perífrasis es como sigu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O AUXILIAR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O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O AUXILIADO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Aporta los contenidos gramaticales. Aparece en forma personal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Pueden ser conjunciones, preposiciones o ausencia de nexo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/>
              <w:t>Aporta el contenido semántico. Aparece en forma no personal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ngo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e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bo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ue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[ausencia]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udiar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udiar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udiar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Intentemos ahora clasificar las perífrasis más corriente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ÍFRASIS MODALES.- Informan sobre la actitud del hablante ante la acción verbal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BLIGATIVAS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Tener que</w:t>
            </w:r>
          </w:p>
        </w:tc>
        <w:tc>
          <w:tcPr>
            <w:tcW w:w="32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Haber de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Haber que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Debe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PROXIMATIVAS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Venir a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Deber de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SIDERATIVAS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Querer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SIBILIDAD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oder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ÍFRASIS ASPECTUALES.- Informan sobre el desarrollo de la acción verbal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COATIVAS.- Acción en el momento de comenzar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Ponerse a</w:t>
            </w:r>
          </w:p>
        </w:tc>
        <w:tc>
          <w:tcPr>
            <w:tcW w:w="32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Romper a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Comenzar a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Terminar po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Echarse a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GRESIVAS.- Acción inminente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r a</w:t>
            </w:r>
          </w:p>
        </w:tc>
        <w:tc>
          <w:tcPr>
            <w:tcW w:w="32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Estar po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Estar a punto de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RECUENTATIVAS.- Acción habitual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 xml:space="preserve">Soler 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ITERATIVAS.- Acción repetida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Volver a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RMINATIVAS.- Acción acabada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Traer</w:t>
            </w:r>
          </w:p>
        </w:tc>
        <w:tc>
          <w:tcPr>
            <w:tcW w:w="32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PARTICIPI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Deja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Queda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Esta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Tene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Dejar de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INFINITIVO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URATIVAS.- Acción en desarrollo.</w:t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ndar</w:t>
            </w:r>
          </w:p>
        </w:tc>
        <w:tc>
          <w:tcPr>
            <w:tcW w:w="32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+ GERUNDIO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Veni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Ir</w:t>
            </w:r>
          </w:p>
        </w:tc>
        <w:tc>
          <w:tcPr>
            <w:tcW w:w="32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El adverbi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645"/>
        <w:rPr/>
      </w:pPr>
      <w:r>
        <w:rPr/>
        <w:t>El adverbio es una palabra invariable que desempeña en la oración diferentes funciones. Veámosla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645"/>
        <w:rPr/>
      </w:pPr>
      <w:r>
        <w:rPr/>
      </w:r>
    </w:p>
    <w:p>
      <w:pPr>
        <w:pStyle w:val="Header"/>
        <w:numPr>
          <w:ilvl w:val="1"/>
          <w:numId w:val="15"/>
        </w:numPr>
        <w:rPr/>
      </w:pPr>
      <w:r>
        <w:rPr/>
        <w:t xml:space="preserve">Núcleo de un sintagma adverbial: como tal puede llevar modificadores: </w:t>
      </w:r>
      <w:r>
        <w:rPr>
          <w:i/>
          <w:iCs/>
        </w:rPr>
        <w:t xml:space="preserve">Juan era </w:t>
      </w:r>
      <w:r>
        <w:rPr>
          <w:i/>
          <w:iCs/>
          <w:u w:val="single"/>
        </w:rPr>
        <w:t>así de alto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Modificador de un verbo: </w:t>
      </w:r>
      <w:r>
        <w:rPr>
          <w:i/>
          <w:iCs/>
          <w:u w:val="single"/>
        </w:rPr>
        <w:t>No</w:t>
      </w:r>
      <w:r>
        <w:rPr>
          <w:i/>
          <w:iCs/>
        </w:rPr>
        <w:t xml:space="preserve"> vengas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Modificador de un adjetivo: </w:t>
      </w:r>
      <w:r>
        <w:rPr>
          <w:i/>
          <w:iCs/>
          <w:u w:val="single"/>
        </w:rPr>
        <w:t>Muy</w:t>
      </w:r>
      <w:r>
        <w:rPr>
          <w:i/>
          <w:iCs/>
        </w:rPr>
        <w:t xml:space="preserve"> caliente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Modificador de otro adverbio: </w:t>
      </w:r>
      <w:r>
        <w:rPr>
          <w:i/>
          <w:iCs/>
          <w:u w:val="single"/>
        </w:rPr>
        <w:t>Muy</w:t>
      </w:r>
      <w:r>
        <w:rPr>
          <w:i/>
          <w:iCs/>
        </w:rPr>
        <w:t xml:space="preserve"> lejos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Modificador de un sustantivo: </w:t>
      </w:r>
      <w:r>
        <w:rPr>
          <w:i/>
          <w:iCs/>
          <w:u w:val="single"/>
        </w:rPr>
        <w:t>Muy</w:t>
      </w:r>
      <w:r>
        <w:rPr>
          <w:i/>
          <w:iCs/>
        </w:rPr>
        <w:t xml:space="preserve"> hombre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Complemento circunstancial: </w:t>
      </w:r>
      <w:r>
        <w:rPr>
          <w:i/>
          <w:iCs/>
        </w:rPr>
        <w:t xml:space="preserve">Vendrá </w:t>
      </w:r>
      <w:r>
        <w:rPr>
          <w:i/>
          <w:iCs/>
          <w:u w:val="single"/>
        </w:rPr>
        <w:t>mañana</w:t>
      </w:r>
      <w:r>
        <w:rPr/>
        <w:t>.</w:t>
      </w:r>
    </w:p>
    <w:p>
      <w:pPr>
        <w:pStyle w:val="Header"/>
        <w:numPr>
          <w:ilvl w:val="1"/>
          <w:numId w:val="15"/>
        </w:numPr>
        <w:rPr/>
      </w:pPr>
      <w:r>
        <w:rPr/>
        <w:t xml:space="preserve">Conector o enlace entre oraciones: </w:t>
      </w:r>
      <w:r>
        <w:rPr>
          <w:i/>
          <w:iCs/>
          <w:u w:val="single"/>
        </w:rPr>
        <w:t>Afortunadamente</w:t>
      </w:r>
      <w:r>
        <w:rPr>
          <w:i/>
          <w:iCs/>
        </w:rPr>
        <w:t>, Pepe es buena persona</w:t>
      </w:r>
      <w:r>
        <w:rPr/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Los adverbios se han clasificado tradicionalmente según su significado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6"/>
        </w:numPr>
        <w:rPr/>
      </w:pPr>
      <w:r>
        <w:rPr>
          <w:b/>
          <w:bCs/>
        </w:rPr>
        <w:t>Tiempo</w:t>
      </w:r>
      <w:r>
        <w:rPr/>
        <w:t>: ahora, temprano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Modo</w:t>
      </w:r>
      <w:r>
        <w:rPr/>
        <w:t>: bien, fenomenal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Afirmación</w:t>
      </w:r>
      <w:r>
        <w:rPr/>
        <w:t>: sí, cierto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Negación</w:t>
      </w:r>
      <w:r>
        <w:rPr/>
        <w:t>: no, jamás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Duda</w:t>
      </w:r>
      <w:r>
        <w:rPr/>
        <w:t>: tal vez, acaso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Lugar</w:t>
      </w:r>
      <w:r>
        <w:rPr/>
        <w:t>: aquí, detrás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Cantidad</w:t>
      </w:r>
      <w:r>
        <w:rPr/>
        <w:t>: mucho, nada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Orden</w:t>
      </w:r>
      <w:r>
        <w:rPr/>
        <w:t>: antes, sucesivamente.</w:t>
      </w:r>
    </w:p>
    <w:p>
      <w:pPr>
        <w:pStyle w:val="Header"/>
        <w:numPr>
          <w:ilvl w:val="0"/>
          <w:numId w:val="6"/>
        </w:numPr>
        <w:rPr/>
      </w:pPr>
      <w:r>
        <w:rPr>
          <w:b/>
          <w:bCs/>
        </w:rPr>
        <w:t>Deseo</w:t>
      </w:r>
      <w:r>
        <w:rPr/>
        <w:t>: ojalá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Al igual que el adjetivo, el adverbio puede presentar grados: positivo (</w:t>
      </w:r>
      <w:r>
        <w:rPr>
          <w:i/>
          <w:iCs/>
        </w:rPr>
        <w:t>vive arriba</w:t>
      </w:r>
      <w:r>
        <w:rPr/>
        <w:t>), comparativo (</w:t>
      </w:r>
      <w:r>
        <w:rPr>
          <w:i/>
          <w:iCs/>
        </w:rPr>
        <w:t>vive más arriba que tú</w:t>
      </w:r>
      <w:r>
        <w:rPr/>
        <w:t>) y superlativo (</w:t>
      </w:r>
      <w:r>
        <w:rPr>
          <w:i/>
          <w:iCs/>
        </w:rPr>
        <w:t>vive muy arriba</w:t>
      </w:r>
      <w:r>
        <w:rPr/>
        <w:t>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Los complementos del verbo.-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Como ya los estudiamos en el tema del sintagma nominal, lo que haremos aquí será, simplemente, enumerarlo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numPr>
          <w:ilvl w:val="0"/>
          <w:numId w:val="27"/>
        </w:numPr>
        <w:rPr/>
      </w:pPr>
      <w:r>
        <w:rPr/>
        <w:t xml:space="preserve">Complemento directo: </w:t>
      </w:r>
      <w:r>
        <w:rPr>
          <w:i/>
          <w:iCs/>
        </w:rPr>
        <w:t xml:space="preserve">Pepe come </w:t>
      </w:r>
      <w:r>
        <w:rPr>
          <w:i/>
          <w:iCs/>
          <w:u w:val="single"/>
        </w:rPr>
        <w:t>pan</w:t>
      </w:r>
      <w:r>
        <w:rPr>
          <w:i/>
          <w:iCs/>
        </w:rPr>
        <w:t>.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Complemento indirecto: </w:t>
      </w:r>
      <w:r>
        <w:rPr>
          <w:i/>
          <w:iCs/>
        </w:rPr>
        <w:t xml:space="preserve">Pepe envió una carta </w:t>
      </w:r>
      <w:r>
        <w:rPr>
          <w:i/>
          <w:iCs/>
          <w:u w:val="single"/>
        </w:rPr>
        <w:t>a María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Suplemento: </w:t>
      </w:r>
      <w:r>
        <w:rPr>
          <w:i/>
          <w:iCs/>
        </w:rPr>
        <w:t xml:space="preserve">Pepe se acordó </w:t>
      </w:r>
      <w:r>
        <w:rPr>
          <w:i/>
          <w:iCs/>
          <w:u w:val="single"/>
        </w:rPr>
        <w:t>de Juan</w:t>
      </w:r>
      <w:r>
        <w:rPr>
          <w:i/>
          <w:iCs/>
        </w:rPr>
        <w:t xml:space="preserve"> en su cumpleaños</w:t>
      </w:r>
      <w:r>
        <w:rPr/>
        <w:t>.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Atributo: </w:t>
      </w:r>
      <w:r>
        <w:rPr>
          <w:i/>
          <w:iCs/>
        </w:rPr>
        <w:t xml:space="preserve">Pepe es </w:t>
      </w:r>
      <w:r>
        <w:rPr>
          <w:i/>
          <w:iCs/>
          <w:u w:val="single"/>
        </w:rPr>
        <w:t>bueno</w:t>
      </w:r>
      <w:r>
        <w:rPr/>
        <w:t>.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Complemento predicativo: </w:t>
      </w:r>
      <w:r>
        <w:rPr>
          <w:i/>
          <w:iCs/>
        </w:rPr>
        <w:t xml:space="preserve">Juan encontró </w:t>
      </w:r>
      <w:r>
        <w:rPr>
          <w:i/>
          <w:iCs/>
          <w:u w:val="single"/>
        </w:rPr>
        <w:t>alegre</w:t>
      </w:r>
      <w:r>
        <w:rPr>
          <w:i/>
          <w:iCs/>
        </w:rPr>
        <w:t xml:space="preserve"> a Pepe</w:t>
      </w:r>
      <w:r>
        <w:rPr/>
        <w:t>.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Complemento circunstancial: </w:t>
      </w:r>
      <w:r>
        <w:rPr>
          <w:i/>
          <w:iCs/>
        </w:rPr>
        <w:t xml:space="preserve">Pepe fue </w:t>
      </w:r>
      <w:r>
        <w:rPr>
          <w:i/>
          <w:iCs/>
          <w:u w:val="single"/>
        </w:rPr>
        <w:t>a Madrid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el fin de semana pasado</w:t>
      </w:r>
      <w:r>
        <w:rPr/>
        <w:t>.</w:t>
      </w:r>
    </w:p>
    <w:p>
      <w:pPr>
        <w:pStyle w:val="Header"/>
        <w:numPr>
          <w:ilvl w:val="0"/>
          <w:numId w:val="7"/>
        </w:numPr>
        <w:rPr/>
      </w:pPr>
      <w:r>
        <w:rPr/>
        <w:t xml:space="preserve">Complemento agente: </w:t>
      </w:r>
      <w:r>
        <w:rPr>
          <w:i/>
          <w:iCs/>
        </w:rPr>
        <w:t xml:space="preserve">El pan ha sido comido </w:t>
      </w:r>
      <w:r>
        <w:rPr>
          <w:i/>
          <w:iCs/>
          <w:u w:val="single"/>
        </w:rPr>
        <w:t>por Pepe</w:t>
      </w:r>
      <w:r>
        <w:rPr/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360"/>
        <w:rPr/>
      </w:pPr>
      <w:r>
        <w:rPr/>
        <w:t>Estas funciones pueden ser desempeñadas (según el caso) por sintagmas nominales, adverbiales o adjetivos, así como por proposiciones subordina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45"/>
        </w:tabs>
        <w:ind w:left="945" w:hanging="585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336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3366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0" w:color="000000" w:shadow="1"/>
        <w:left w:val="single" w:sz="4" w:space="0" w:color="000000" w:shadow="1"/>
        <w:bottom w:val="single" w:sz="4" w:space="0" w:color="000000" w:shadow="1"/>
        <w:right w:val="single" w:sz="4" w:space="0" w:color="000000" w:shadow="1"/>
      </w:pBdr>
      <w:shd w:fill="003366" w:val="clear"/>
      <w:jc w:val="right"/>
      <w:outlineLvl w:val="6"/>
    </w:pPr>
    <w:rPr>
      <w:rFonts w:cs="Arial"/>
      <w:color w:val="FFFF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33CC"/>
      <w:u w:val="single"/>
    </w:rPr>
  </w:style>
  <w:style w:type="character" w:styleId="VisitedInternetLink">
    <w:name w:val="FollowedHyperlink"/>
    <w:basedOn w:val="Fuentedeprrafopredeter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48:00Z</dcterms:created>
  <dc:creator>José María González-Serna</dc:creator>
  <dc:description/>
  <dc:language>en-US</dc:language>
  <cp:lastModifiedBy>ASESORIA CALONGE</cp:lastModifiedBy>
  <dcterms:modified xsi:type="dcterms:W3CDTF">2003-03-10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